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studia II stopnia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: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adania naukowe w pielęgniarstw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samodzielnego projektowania i przeprowadzania badań empir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ienie z zasadami interpretowania danych empirycznych oraz zasadami wniosk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 przygotowania i przedstawienia raportu z badań (zasad formalnych dotyczących redakcji publikacji naukowych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odpowiedzialnego prowadzenia badań zgodnych ze standardami etycz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C.W1, C.W2, C.W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.U1, C.U2, C.U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1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5:00Z</dcterms:modified>
  <cp:revision>7</cp:revision>
  <dc:subject/>
  <dc:title>Karta modułu/przedmiotu</dc:title>
</cp:coreProperties>
</file>